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О Г Л А В Л Е Н И Е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К ПРОЕКТУ РЕШЕНИЯ </w:t>
      </w:r>
    </w:p>
    <w:p>
      <w:pPr>
        <w:pStyle w:val="Heading"/>
        <w:rPr>
          <w:szCs w:val="28"/>
        </w:rPr>
      </w:pPr>
      <w:r>
        <w:rPr>
          <w:szCs w:val="28"/>
        </w:rPr>
        <w:t>"О БЮДЖЕТЕ КИРОВСКОГО МУНЦИПАЛЬНОГО РАЙОНА ЛЕНИНГРАДСКОЙ ОБЛАСТИ НА 2026 ГОД И НА ПЛАНОВЫЙ ПЕРИОД 2027 И 2028 ГОДОВ"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b/>
          <w:b/>
        </w:rPr>
      </w:pPr>
      <w:r>
        <w:rPr>
          <w:b/>
        </w:rPr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8018"/>
        <w:gridCol w:w="1250"/>
      </w:tblGrid>
      <w:tr>
        <w:trPr>
          <w:trHeight w:val="34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н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Проект решения "О бюджете Кировского муниципального района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Ленинградской области на 2026 год и на плановый период 2027 и 2028 годов"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t>1-48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/>
                <w:bCs/>
                <w:sz w:val="24"/>
              </w:rPr>
              <w:t>Проект Решения</w:t>
            </w:r>
            <w:r>
              <w:rPr>
                <w:sz w:val="24"/>
              </w:rPr>
              <w:t xml:space="preserve"> О бюджете Кировского муниципального района Ленинградской области на 2026 год и на плановый период на 2027 и 2028 год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-15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ложение 1 </w:t>
            </w:r>
            <w:r>
              <w:rPr>
                <w:bCs/>
              </w:rPr>
              <w:t>П</w:t>
            </w:r>
            <w:r>
              <w:rPr/>
              <w:t>рогнозируемые поступления налоговых, неналоговых доходов и безвозмездных поступлений в бюджет Кировского муниципального района Ленинградской области по кодам видов доходов на 2026 год и на плановый период на 2027 и 2028 год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6-19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.3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ложение 2 </w:t>
            </w:r>
            <w:r>
              <w:rPr/>
              <w:t>Безвозмездные поступления, передаваемые из бюджетов поселений Кировского муниципального района Ленинградской области на осуществление части полномочий по решению вопросов местного значения, на 2026 год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.4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ложение 3 </w:t>
            </w:r>
            <w:r>
              <w:rPr>
                <w:bCs/>
              </w:rPr>
              <w:t>Распределение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 xml:space="preserve">бюджетных ассигнований по целевым статьям (муниципальным программам Кировского муниципального района Ленинградской области и непрограммным направлениям деятельности), группам видов расходов, по разделам и подразделам классификации расходов бюджетов </w:t>
            </w:r>
            <w:r>
              <w:rPr/>
              <w:t>на 2026 год и на плановый период 2027 и 2028 год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1-28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.5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bCs/>
              </w:rPr>
              <w:t>Приложение 4</w:t>
            </w:r>
            <w:r>
              <w:rPr/>
              <w:t xml:space="preserve"> Ведомственная структура расходов бюджета Кировского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муниципального района Ленинградской области на 2026 год и на плановый период 2027 и 2028 год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9-39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.6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ложение 5 </w:t>
            </w:r>
            <w:r>
              <w:rPr>
                <w:bCs/>
              </w:rPr>
              <w:t>Р</w:t>
            </w:r>
            <w:r>
              <w:rPr/>
              <w:t>аспределение бюджетных ассигнований по разделам и подразделам классификации расходов бюджетов на 2026 год и на плановый период 2026 и 2028 год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.7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ложение 6 </w:t>
            </w:r>
            <w:r>
              <w:rPr/>
              <w:t>Перечень главных распорядителей средств бюджета Кировского муниципального района Ленинградской област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.8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7</w:t>
            </w:r>
            <w:r>
              <w:rPr/>
              <w:t xml:space="preserve"> Адресная инвестиционная программа объектов Кировского муниципального района Ленинградской области на 2026 год и на плановый период 2027 и 2028 год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highlight w:val="yellow"/>
              </w:rPr>
            </w:pPr>
            <w:r>
              <w:rPr>
                <w:sz w:val="24"/>
              </w:rPr>
              <w:t>1.9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ложение 8 </w:t>
            </w:r>
            <w:r>
              <w:rPr/>
              <w:t>Перечень случаев предоставления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субсидий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highlight w:val="yellow"/>
              </w:rPr>
            </w:pPr>
            <w:r>
              <w:rPr>
                <w:sz w:val="24"/>
              </w:rPr>
              <w:t>1.10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ложение 9 </w:t>
            </w:r>
            <w:r>
              <w:rPr/>
              <w:t>Перечень случаев предоставления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субсидий некоммерческим организациям (не являющимся муниципальными учреждениями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.11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ложение 10 </w:t>
            </w:r>
            <w:r>
              <w:rPr/>
              <w:t>Формы и объем межбюджетных трансфертов бюджетам поселений на 2026 год и на плановый период 2027 и 2028 год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.12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ложение 11 </w:t>
            </w:r>
            <w:r>
              <w:rPr>
                <w:bCs/>
              </w:rPr>
              <w:t>Р</w:t>
            </w:r>
            <w:r>
              <w:rPr/>
              <w:t>аспределение дотаций на выравнивание бюджетной обеспеченности поселений за счет средств муниципального района и дотаций на выравнивание бюджетной обеспеченности поселений за счет средств областного бюджета на 2026 год и на плановый период 2027 и 2028 год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.13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риложение 12</w:t>
            </w:r>
            <w:r>
              <w:rPr/>
              <w:t xml:space="preserve"> Программа муниципальных внутренних заимствований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Кировского муниципального района Ленинградской области на 2026 год и на плановый период 2027 и 2028 год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.14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риложение 13</w:t>
            </w:r>
            <w:r>
              <w:rPr/>
              <w:t xml:space="preserve"> Источники внутреннего финансирования дефицита</w:t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 xml:space="preserve">бюджета Кировского муниципального района Ленинградской области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на 2026 год и на плановый период 2027 и 2028 год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</w:tr>
      <w:tr>
        <w:trPr>
          <w:trHeight w:val="42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Справка о состоянии законодательства в сфере правового регулирования реш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9</w:t>
            </w:r>
          </w:p>
        </w:tc>
      </w:tr>
      <w:tr>
        <w:trPr>
          <w:trHeight w:val="42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b/>
                <w:sz w:val="24"/>
                <w:lang w:eastAsia="en-US"/>
              </w:rPr>
              <w:t>3.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eastAsia="en-US"/>
              </w:rPr>
              <w:t xml:space="preserve">Перечень действующих муниципальных правовых актов </w:t>
            </w:r>
            <w:r>
              <w:rPr>
                <w:b/>
              </w:rPr>
              <w:t xml:space="preserve">Кировского муниципального района </w:t>
            </w:r>
            <w:r>
              <w:rPr>
                <w:b/>
                <w:lang w:eastAsia="en-US"/>
              </w:rPr>
              <w:t>Ленинградской области, отмены, изменения или дополнения которых потребует принятие реш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-51</w:t>
            </w:r>
          </w:p>
        </w:tc>
      </w:tr>
      <w:tr>
        <w:trPr>
          <w:trHeight w:val="42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4.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</w:rPr>
              <w:t>Предложения о разработке муниципальных правовых актов, принятие которых необходимо для реализации реш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sz w:val="24"/>
                <w:lang w:eastAsia="en-US"/>
              </w:rPr>
            </w:pPr>
            <w:r>
              <w:rPr>
                <w:b/>
                <w:bCs/>
                <w:sz w:val="24"/>
                <w:lang w:eastAsia="en-US"/>
              </w:rPr>
              <w:t>52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нсово-экономическое обоснование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3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еестр источников доходов бюджета Кировского муниципального района Ленинградской области на 2026-2028 год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4-68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ценка ожидаемого исполнения бюджета Кировского муниципального района Ленинградской области на 2025 год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9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Прогноз основных характеристик консолидированного бюджета Кировского муниципального района Ленинградской области на 2026 год и на плановый период 2027 и 2028 год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Пояснительная записка (обоснование) к проекту решения о бюджете Кировского муниципального района Ленинградской области на 2026 год и на плановый период 2027 и 2028 год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-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sz w:val="24"/>
              </w:rPr>
              <w:t>9.1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яснительная записка к проекту бюджета Кировского муниципального района Ленинградской области (по доходам) на 2026 год и на плановый период 2027 – 2028 год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sz w:val="24"/>
              </w:rPr>
            </w:pPr>
            <w:r>
              <w:rPr>
                <w:bCs/>
                <w:sz w:val="24"/>
              </w:rPr>
              <w:t>71-79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sz w:val="24"/>
              </w:rPr>
              <w:t>9.2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аблица 1 Расчет распределения дотаций на выравнивание бюджетной обеспеченности городских поселений за счет средств областного бюджета Ленинградской области и за счет средств бюджета Кировского муниципального района Ленинградской области на 2026 год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sz w:val="24"/>
              </w:rPr>
            </w:pPr>
            <w:r>
              <w:rPr>
                <w:bCs/>
                <w:sz w:val="24"/>
              </w:rPr>
              <w:t>8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sz w:val="24"/>
              </w:rPr>
              <w:t>9.3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аблица 2 Расчет распределения дотаций на выравнивание бюджетной обеспеченности сельских поселений за счет средств областного бюджета Ленинградской области и за счет средств бюджета Кировского муниципального района Ленинградской области на 2026 год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sz w:val="24"/>
              </w:rPr>
            </w:pPr>
            <w:r>
              <w:rPr>
                <w:bCs/>
                <w:sz w:val="24"/>
              </w:rPr>
              <w:t>81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sz w:val="24"/>
              </w:rPr>
              <w:t>9.4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аблица 3 Расчет распределения дотаций на выравнивание бюджетной обеспеченности городских поселений за счет средств областного бюджета Ленинградской области и за счет средств бюджета Кировского муниципального района Ленинградской области на 2027 год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sz w:val="24"/>
              </w:rPr>
            </w:pPr>
            <w:r>
              <w:rPr>
                <w:bCs/>
                <w:sz w:val="24"/>
              </w:rPr>
              <w:t>82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sz w:val="24"/>
              </w:rPr>
              <w:t>9.5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аблица 4 Расчет распределения дотаций на выравнивание бюджетной обеспеченности сельских поселений за счет средств областного бюджета Ленинградской области и за счет средств бюджета Кировского муниципального района Ленинградской области на 2027 год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sz w:val="24"/>
              </w:rPr>
            </w:pPr>
            <w:r>
              <w:rPr>
                <w:bCs/>
                <w:sz w:val="24"/>
              </w:rPr>
              <w:t>83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sz w:val="24"/>
              </w:rPr>
              <w:t>9.6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аблица 5 Расчет распределения дотаций на выравнивание бюджетной обеспеченности городских поселений за счет средств областного бюджета Ленинградской области и за счет средств бюджета Кировского муниципального района Ленинградской области на 2028 год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sz w:val="24"/>
              </w:rPr>
            </w:pPr>
            <w:r>
              <w:rPr>
                <w:bCs/>
                <w:sz w:val="24"/>
              </w:rPr>
              <w:t>84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sz w:val="24"/>
              </w:rPr>
              <w:t>9.7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аблица 6 Расчет распределения дотаций на выравнивание бюджетной обеспеченности сельских поселений за счет средств областного бюджета Ленинградской области и за счет средств бюджета Кировского муниципального района Ленинградской области на 2028 год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sz w:val="24"/>
              </w:rPr>
            </w:pPr>
            <w:r>
              <w:rPr>
                <w:bCs/>
                <w:sz w:val="24"/>
              </w:rPr>
              <w:t>85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sz w:val="24"/>
              </w:rPr>
              <w:t>9.8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яснительная записка (обоснование) к проекту бюджету Кировского муниципального района Ленинградской области (по расходам) на 2026 год и на плановый период 2027-2028 год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sz w:val="24"/>
              </w:rPr>
            </w:pPr>
            <w:r>
              <w:rPr>
                <w:bCs/>
                <w:sz w:val="24"/>
              </w:rPr>
              <w:t>86-125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sz w:val="24"/>
              </w:rPr>
              <w:t>9.9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иложение 1 Распределение бюджетных ассигнований бюджета Кировского муниципального района Ленинградской области на 2026-2028 годы по муниципальным программам и непрограммным направления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sz w:val="24"/>
              </w:rPr>
            </w:pPr>
            <w:r>
              <w:rPr>
                <w:bCs/>
                <w:sz w:val="24"/>
              </w:rPr>
              <w:t>126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sz w:val="24"/>
              </w:rPr>
              <w:t>9.10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иложение 2 Расходы бюджета Кировского муниципального района Ленинградской области по муниципальным программам и непрограммным направлениям в 2023 - 2028 гг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sz w:val="24"/>
              </w:rPr>
            </w:pPr>
            <w:r>
              <w:rPr>
                <w:bCs/>
                <w:sz w:val="24"/>
              </w:rPr>
              <w:t>127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9.11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3 Распределение бюджетных ассигнований бюджета Кировского муниципального района Ленинградской области на 2026 год и на плановый период 2027 – 2028 годов по ГРБС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sz w:val="24"/>
              </w:rPr>
            </w:pPr>
            <w:r>
              <w:rPr>
                <w:bCs/>
                <w:sz w:val="24"/>
              </w:rPr>
              <w:t>128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sz w:val="24"/>
              </w:rPr>
              <w:t>9.12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иложение 4 Расходы бюджета Кировского муниципального района Ленинградской области по разделам и подразделам классификации расходов в 2023 - 2028 гг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sz w:val="24"/>
              </w:rPr>
            </w:pPr>
            <w:r>
              <w:rPr>
                <w:bCs/>
                <w:sz w:val="24"/>
              </w:rPr>
              <w:t>129-13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sz w:val="24"/>
              </w:rPr>
              <w:t>9.13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иложение 5 Формы и объем межбюджетных трансфертов бюджетам поселений на 2026 год и плановый период 2027-2028 гг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sz w:val="24"/>
              </w:rPr>
            </w:pPr>
            <w:r>
              <w:rPr>
                <w:bCs/>
                <w:sz w:val="24"/>
              </w:rPr>
              <w:t>131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9.14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6 Структура и динамика расходов бюджета по разделам классификации расходов бюджета Кировского муниципального района Ленинградской област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sz w:val="24"/>
              </w:rPr>
            </w:pPr>
            <w:r>
              <w:rPr>
                <w:bCs/>
                <w:sz w:val="24"/>
              </w:rPr>
              <w:t>132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sz w:val="24"/>
              </w:rPr>
            </w:pPr>
            <w:r>
              <w:rPr>
                <w:bCs/>
                <w:sz w:val="24"/>
              </w:rPr>
              <w:t>9.15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риложение 7 Адресная инвестиционная программа объектов Кировского муниципального района Ленинградской области на 2026 год и на плановый период 2027 – 2028 год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sz w:val="24"/>
              </w:rPr>
            </w:pPr>
            <w:r>
              <w:rPr>
                <w:bCs/>
                <w:sz w:val="24"/>
              </w:rPr>
              <w:t>133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9.16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8 Расходы бюджета Кировского муниципального района Ленинградской области на 2025-2028 годы в разрезе групп видов расход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sz w:val="24"/>
              </w:rPr>
            </w:pPr>
            <w:r>
              <w:rPr>
                <w:bCs/>
                <w:sz w:val="24"/>
              </w:rPr>
              <w:t>134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9.17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9 Параметры финансового обеспечения реализации муниципальных программ Кировского муниципального района Ленинградской области в 2023-2028 годах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sz w:val="24"/>
              </w:rPr>
            </w:pPr>
            <w:r>
              <w:rPr>
                <w:bCs/>
                <w:sz w:val="24"/>
              </w:rPr>
              <w:t>135-136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сновные направления бюджетной и налоговой политики на 2026 год и на плановый период 2027 и 2028 год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7-157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</w:rPr>
              <w:t>Паспорта муниципальных программ (проекты паспортов муниципальных программ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58-192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/>
                <w:sz w:val="24"/>
              </w:rPr>
              <w:t>12.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едварительные итоги социально-экономического развития за январь-июнь 2025 года. Ожидаемые итоги социально-экономического развития за 2025 год. Прогноз социально-экономического развития на 2026-2028 г.г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93-246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sz w:val="24"/>
              </w:rPr>
            </w:pPr>
            <w:r>
              <w:rPr>
                <w:bCs/>
                <w:sz w:val="24"/>
              </w:rPr>
              <w:t>13.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bCs/>
              </w:rPr>
            </w:pPr>
            <w:r>
              <w:rPr>
                <w:bCs/>
                <w:szCs w:val="28"/>
              </w:rPr>
              <w:t>ОГЛАВЛЕНИЕ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sz w:val="24"/>
              </w:rPr>
            </w:pPr>
            <w:r>
              <w:rPr>
                <w:bCs/>
                <w:sz w:val="24"/>
              </w:rPr>
              <w:t>247-249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type w:val="nextPage"/>
      <w:pgSz w:w="11906" w:h="16838"/>
      <w:pgMar w:left="1418" w:right="680" w:gutter="0" w:header="709" w:top="851" w:footer="0" w:bottom="851"/>
      <w:pgNumType w:start="2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9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Стиль1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Стиль1"/>
    <w:basedOn w:val="21"/>
    <w:qFormat/>
    <w:pPr>
      <w:spacing w:lineRule="auto" w:line="240" w:before="0" w:after="0"/>
      <w:ind w:left="-74" w:hanging="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4:58:00Z</dcterms:created>
  <dc:creator>Secretary</dc:creator>
  <dc:description/>
  <cp:keywords/>
  <dc:language>en-US</dc:language>
  <cp:lastModifiedBy>Ольга Лапшина</cp:lastModifiedBy>
  <cp:lastPrinted>2025-11-14T11:21:00Z</cp:lastPrinted>
  <dcterms:modified xsi:type="dcterms:W3CDTF">2025-11-14T08:40:00Z</dcterms:modified>
  <cp:revision>667</cp:revision>
  <dc:subject/>
  <dc:title>О Г Л А В Л Е Н И Е</dc:title>
</cp:coreProperties>
</file>